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6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6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7 апреля 2017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3" w:after="0"/>
        <w:ind w:left="24" w:firstLine="730"/>
        <w:jc w:val="both"/>
        <w:rPr/>
      </w:pPr>
      <w:r>
        <w:rPr>
          <w:spacing w:val="-4"/>
          <w:sz w:val="28"/>
          <w:szCs w:val="28"/>
        </w:rPr>
        <w:t>Решением Собрания депутатов Митякинского сельского поселения от 21 декабря 2015 года № 24 «О бюджете Митякинского сельского поселения на 2016 год» бюджет поселения был утвержден по расходам и доходам сбалансированным - в сумме 9 432,6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/>
      </w:pPr>
      <w:r>
        <w:rPr>
          <w:spacing w:val="-4"/>
          <w:sz w:val="28"/>
          <w:szCs w:val="28"/>
        </w:rPr>
        <w:t>Согласно отчетности об исполнении бюджета за 2016 год муниципального образования «Митякинское сельское поселение»,  бюджет поселения исполнен по расходам в сумме  10 828,8 тыс. рублей, по доходам - в сумме  11 034,9 тыс. рублей, профицит бюджета составил 206,1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6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>фицита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7 года по информации межрайонной ФНС России №3 по РО и администрации тарасовского р-на задолженность по налоговым платежам в бюд</w:t>
        <w:softHyphen/>
        <w:t>жет поселения составила 536,4 тыс. рублей, или 38,3% от общей суммы недоимки в местный бюджет, сложилась по земельному налогу (наиболее крупными должниками являются: Колыхалов Н.В.- 8,6 тыс. рублей, Перевозник А.В - 10,2 тыс. рублей). Задолженность, невозможная к взысканию, отсутствует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6 год исполнение бюджета по доходам составило 11 034,9  тыс. рублей, или 111,7 % к уточненному плану (9 876,8 тыс. рублей). Налоговые и неналоговые доходы исполнены в сумме 6 502,1 тыс. рублей, или 121,7% к уточненному плану (5 344,0 тыс. рублей). Исполнение безвозмездных поступлений составило 4 532,8 тыс. рублей, или 100 % к уточненному плану. Профицит бюджета сложился в сумме 206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Согласно отчетности об исполнении бюджета поселения за 2016 год исполнение бюджета по расходам составило 10 828,8 тыс. рублей, или 97,2 % к уточненному плану (11 140,1 тыс. рублей). Данное уменьшение сложилось в связи с выполнением работ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6 году по расходам составило 311,3 тыс. рублей, или 2,8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3,4 %, или на 227,1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у 0400 «Национальная экономика» - на 2,1 %, или на 59,3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52,2 %, или на 16,6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у 0800 «Культура, кинематография» - на 0,4 %, или на 8,3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7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7 года со</w:t>
        <w:softHyphen/>
        <w:t>ставляли 1 469,4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 325,3 тыс. рублей, в связи с переходящим остатком, остатки дорожного фонда – 144,1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2015 года и приказом финансового отдела от 08.12.2015 г. №46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6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7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/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6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</w:t>
      </w:r>
      <w:r>
        <w:rPr>
          <w:spacing w:val="2"/>
          <w:sz w:val="28"/>
          <w:szCs w:val="28"/>
        </w:rPr>
        <w:t>экономике,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у, и налогам Собрания депутатов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 xml:space="preserve">         </w:t>
        <w:tab/>
        <w:t xml:space="preserve"> Т.А. Гегешко</w:t>
        <w:tab/>
        <w:tab/>
        <w:t xml:space="preserve">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W7</cp:lastModifiedBy>
  <cp:lastPrinted>2017-03-22T11:11:00Z</cp:lastPrinted>
  <dcterms:modified xsi:type="dcterms:W3CDTF">2017-03-22T08:11:00Z</dcterms:modified>
  <cp:revision>66</cp:revision>
  <dc:subject/>
  <dc:title>ГОРОДСКАЯ ДУМА ГОРОДА НОВОЧЕРКАССКА</dc:title>
</cp:coreProperties>
</file>